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(14 tytułów)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1"/>
        <w:gridCol w:w="1700"/>
        <w:gridCol w:w="850"/>
        <w:gridCol w:w="995"/>
        <w:gridCol w:w="990"/>
        <w:gridCol w:w="297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cholc-Srogosz K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at czasów stanisławowskich w polskiej historiograf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twarda, szyta.. Okładka kolorowa 4+0, papier 150g naklejony na tekturę, grzbiet prosty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ziurkowski D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blem kary śmier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7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yndler A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Studia Neofilologiczne X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ek-Bieniasz A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pejska filozofia staroży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łolepszy E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Kultura fizyczna XIV nr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rniak U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ara i wład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matowy,jednokrotnie powlekany o wysokiej nieprzezroczystości (np.G-Print) 100g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mion P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iczenia laboratoryjne z chem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1, folia błysk. Środek: papier offset 80g 1+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ekst włamanych 3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us K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o. Religia. Kul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ekst włamanych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ebova O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Genre in Contemporary Englis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twarda, szyta. Okładka kolorowa 4+0, papier 150g naklejony na tekturę, grzbiet prosty, folia błysk. Środek: papier offset 80g 1+1. 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łus K.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ędzy prawdą a zwątpieniem. T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jzner R., Dubicki T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hater czy zdraj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óźdź G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cialized discours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Wypych-Gawrońsk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zyka w polskim teatrze dramatycznym. Cz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Zawiera wkładkę w postaci 8 stron na papierze o podwyższonej gramaturze - kreda 135g mat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Wypych-Gawrońsk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zyka w polskim teatrze dramatycznym. Cz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 lub ISS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x 24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5 tj. 145 x 205 mm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8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7 dni licząc od dnia otrzymania egzemplarza próbnego na akceptację lub zgłoszenie ewentualnych zastrzeżeń, poprawek dotyczących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2555"/>
        <w:gridCol w:w="2913"/>
        <w:gridCol w:w="1457"/>
        <w:gridCol w:w="1705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zł./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cholc-Srogosz K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nat czasów stanisławowskich w polskiej historiografi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ziurkowski D. 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blem kary śmierci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ndler A. 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Studia Neofilologiczne XI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ek-Bieniasz A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uropejska filozofia starożyt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IV nr 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erniak U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ara i władz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emion 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Ćwiczenia laboratoryjne z chemi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us K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łowo. Religia. Kultur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lebova O. 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nre in Contemporary Engli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us K.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ędzy prawdą a zwątpieniem. T.3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jzner R., Dubicki T. 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hater czy zdrajc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óźdź G. (red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ized discourse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Wypych-Gawrońsk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zyka w polskim teatrze dramatycznym. Cz.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Wypych-Gawrońsk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zyka w polskim teatrze dramatycznym. Cz.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WW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73/15 Druk publikacji (14 tytułów)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50:00Z</dcterms:created>
  <dc:creator>abojarska</dc:creator>
  <dc:description/>
  <dc:language>en-US</dc:language>
  <cp:lastModifiedBy>abojarska</cp:lastModifiedBy>
  <cp:lastPrinted>2015-10-05T12:49:00Z</cp:lastPrinted>
  <dcterms:modified xsi:type="dcterms:W3CDTF">2015-10-05T10:50:00Z</dcterms:modified>
  <cp:revision>2</cp:revision>
  <dc:subject/>
  <dc:title>UMOWA</dc:title>
</cp:coreProperties>
</file>